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teo High School</w:t>
      </w:r>
    </w:p>
    <w:p>
      <w:pPr>
        <w:pStyle w:val="Normal"/>
        <w:rPr/>
      </w:pPr>
      <w:r>
        <w:rPr/>
        <w:t>Manteo, NC</w:t>
      </w:r>
    </w:p>
    <w:p>
      <w:pPr>
        <w:pStyle w:val="Normal"/>
        <w:rPr/>
      </w:pPr>
      <w:r>
        <w:rPr/>
      </w:r>
    </w:p>
    <w:p>
      <w:pPr>
        <w:pStyle w:val="Normal"/>
        <w:rPr/>
      </w:pPr>
      <w:r>
        <w:rPr/>
        <w:t>March 13, 2010</w:t>
      </w:r>
    </w:p>
    <w:p>
      <w:pPr>
        <w:pStyle w:val="Normal"/>
        <w:rPr/>
      </w:pPr>
      <w:r>
        <w:rPr/>
      </w:r>
    </w:p>
    <w:p>
      <w:pPr>
        <w:pStyle w:val="Normal"/>
        <w:rPr/>
      </w:pPr>
      <w:r>
        <w:rPr/>
        <w:t>To Whom It May Concern:</w:t>
      </w:r>
    </w:p>
    <w:p>
      <w:pPr>
        <w:pStyle w:val="Normal"/>
        <w:rPr/>
      </w:pPr>
      <w:r>
        <w:rPr/>
      </w:r>
    </w:p>
    <w:p>
      <w:pPr>
        <w:pStyle w:val="Normal"/>
        <w:rPr/>
      </w:pPr>
      <w:r>
        <w:rPr/>
        <w:t>It is with great pleasure that I write this letter of recommendation for Carly Creef.  I was her Techniques-for-Success  teacher, and she was my peer tutor for a Learning Strategies class.  I have known her for four years.  I have encountered few young ladies of her character and ability.    Carly offered her time and assistance to help students.  Carly cares about people and that is evident in everything she does.  She is a humble young lady that has extraordinary leadership qualities.    As a peer tutor, she delivers almost flawless oral presentations and complete enviable projects.  Her tenacity is tireless, and she unselfishly assists her peers during peer workshops.  She is meticulous and follows oral and written directions well.  She attended a Community Service Session to make bags for the elderly at Britthaven Nursing Home.  Moreover, she assisted with a campaign to raise donations for March of Dimes.  National Honor Society and church activities attest to her mature ability to balance both academics and after school activities.</w:t>
      </w:r>
    </w:p>
    <w:p>
      <w:pPr>
        <w:pStyle w:val="Normal"/>
        <w:rPr/>
      </w:pPr>
      <w:r>
        <w:rPr/>
      </w:r>
    </w:p>
    <w:p>
      <w:pPr>
        <w:pStyle w:val="Normal"/>
        <w:rPr/>
      </w:pPr>
      <w:r>
        <w:rPr/>
        <w:t xml:space="preserve">Carly Creef has distinguished herself academically.  She is an excellent student, and she maintains a 3.8 G.P.A.  In addition to her excellent performance, she manages to round out his resume’ with extracurricular activities.  She has been an active participant within the Volley Ball, Girl’s Softball and National Honor Society and Three Cups of Tea Community Project Club.  She volunteers numerous hours of service to charitable organizations: SPCA phone-a-thon, Juvenile Diabetes Walk, Special Olympics, March of Dimes, UNICEF and the Smoke Free Campaign.   She volunteers to work at Britthaven Nursing Home to plant spring gardens for the elderly. She devotes her time tutoring young students and recycling for a better future.   </w:t>
      </w:r>
    </w:p>
    <w:p>
      <w:pPr>
        <w:pStyle w:val="Normal"/>
        <w:rPr/>
      </w:pPr>
      <w:r>
        <w:rPr/>
      </w:r>
    </w:p>
    <w:p>
      <w:pPr>
        <w:pStyle w:val="Normal"/>
        <w:rPr/>
      </w:pPr>
      <w:r>
        <w:rPr/>
        <w:t>Diligent and responsible are adjectives that come to my mind when I think of Carly Creef.  She is an asset in any leadership role.  She often keeps her peers on track.  Her peers respect her opinions and look up to Carly as a testimony to what can be done with effort and determination.  Carly’s parents have done a wonderful job in rearing such a self-disciplined, dignified, and focused young lady.  I am proud to have had her as a student and as a peer tutor in the Learning Strategies class.</w:t>
      </w:r>
    </w:p>
    <w:p>
      <w:pPr>
        <w:pStyle w:val="Normal"/>
        <w:rPr/>
      </w:pPr>
      <w:r>
        <w:rPr/>
      </w:r>
    </w:p>
    <w:p>
      <w:pPr>
        <w:pStyle w:val="Normal"/>
        <w:rPr/>
      </w:pPr>
      <w:r>
        <w:rPr/>
        <w:t>Carly’s motivation, dedication to a job well done, and her conscientiousness will sustain her through any post-high school program.  I have no doubt that she will be a credit to any program.  I recommend her with no reservations whatsoever.</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Barbara L. Vogt</w:t>
      </w:r>
    </w:p>
    <w:p>
      <w:pPr>
        <w:pStyle w:val="Normal"/>
        <w:rPr/>
      </w:pPr>
      <w:r>
        <w:rPr/>
        <w:t>ESL/</w:t>
      </w:r>
    </w:p>
    <w:p>
      <w:pPr>
        <w:pStyle w:val="Normal"/>
        <w:rPr/>
      </w:pPr>
      <w:r>
        <w:rPr/>
        <w:t>Learning Strategies</w:t>
      </w:r>
    </w:p>
    <w:p>
      <w:pPr>
        <w:pStyle w:val="Normal"/>
        <w:rPr/>
      </w:pPr>
      <w:r>
        <w:rPr/>
        <w:t>English (9-12)</w:t>
      </w:r>
    </w:p>
    <w:p>
      <w:pPr>
        <w:pStyle w:val="Normal"/>
        <w:rPr/>
      </w:pPr>
      <w:r>
        <w:rPr/>
        <w:t>AP Language Teach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07:00Z</dcterms:created>
  <dc:creator>Valued Customer</dc:creator>
  <dc:description/>
  <cp:keywords/>
  <dc:language>en-US</dc:language>
  <cp:lastModifiedBy>Barbara Vogt</cp:lastModifiedBy>
  <cp:lastPrinted>2010-03-14T09:29:00Z</cp:lastPrinted>
  <dcterms:modified xsi:type="dcterms:W3CDTF">2010-03-14T13:32:00Z</dcterms:modified>
  <cp:revision>12</cp:revision>
  <dc:subject/>
  <dc:title>Tallwood High School</dc:title>
</cp:coreProperties>
</file>